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52591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27322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74651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